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202/1-01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16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 xml:space="preserve">среду, </w:t>
      </w:r>
      <w:r>
        <w:rPr>
          <w:b/>
          <w:caps/>
          <w:sz w:val="22"/>
          <w:szCs w:val="22"/>
        </w:rPr>
        <w:t>22.6</w:t>
      </w:r>
      <w:r>
        <w:rPr>
          <w:b/>
          <w:caps/>
          <w:sz w:val="22"/>
          <w:szCs w:val="22"/>
          <w:lang w:val="sr-CS"/>
        </w:rPr>
        <w:t>.201</w:t>
      </w: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X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X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 Департмана за англисти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верификује мандат проф. др Виолети Стојичић за члана ННВ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ц. др Милене Каличанин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Департмана за руски језик и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Велимиру Илићу, који је предложен за члана ННВ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right="-28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комуникологију и новинарство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за оцену и одбрану докторске дисертације кандида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</w:t>
      </w:r>
      <w:r>
        <w:rPr>
          <w:caps/>
          <w:sz w:val="22"/>
          <w:szCs w:val="22"/>
          <w:lang w:val="sr-CS"/>
        </w:rPr>
        <w:t>МомчилА ЦебаловићА</w:t>
      </w:r>
      <w:r>
        <w:rPr>
          <w:sz w:val="22"/>
          <w:szCs w:val="22"/>
          <w:lang w:val="sr-CS"/>
        </w:rPr>
        <w:t xml:space="preserve">, магистра комуникологије, под називом </w:t>
      </w:r>
      <w:r>
        <w:rPr>
          <w:i/>
          <w:caps/>
          <w:sz w:val="22"/>
          <w:szCs w:val="22"/>
          <w:lang w:val="sr-CS"/>
        </w:rPr>
        <w:t xml:space="preserve">Кризне комуникације у ратним условима </w:t>
      </w:r>
      <w:r>
        <w:rPr>
          <w:caps/>
          <w:sz w:val="22"/>
          <w:szCs w:val="22"/>
          <w:lang w:val="sr-CS"/>
        </w:rPr>
        <w:t>(С</w:t>
      </w:r>
      <w:r>
        <w:rPr>
          <w:sz w:val="22"/>
          <w:szCs w:val="22"/>
          <w:lang w:val="sr-CS"/>
        </w:rPr>
        <w:t>тудија случаја Електропривреде Србије)</w:t>
      </w:r>
      <w:r>
        <w:rPr>
          <w:i/>
          <w:sz w:val="22"/>
          <w:szCs w:val="22"/>
          <w:lang w:val="sr-CS"/>
        </w:rPr>
        <w:t>.</w:t>
      </w:r>
      <w:r>
        <w:rPr>
          <w:b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  <w:lang w:val="sr-CS"/>
        </w:rPr>
      </w:pPr>
      <w:r>
        <w:rPr>
          <w:b/>
          <w:iCs/>
          <w:color w:val="000000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МИРЈАНА БЕЧЕЈСКИ, студент докторских академских студија филологије, </w:t>
      </w:r>
      <w:r>
        <w:rPr>
          <w:sz w:val="22"/>
          <w:szCs w:val="22"/>
        </w:rPr>
        <w:t>предала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RS"/>
        </w:rPr>
        <w:t>ЕСЕЈИСТИКА ДАНИЛА КИША</w:t>
      </w:r>
      <w:r>
        <w:rPr>
          <w:i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српску и компаративну књижевност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20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ован Делић, ред. проф. Филолошког факултета у Београду, ужа научна област Српска књижевност, председник комисије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ејан Милутиновић, доцент Филозофског факултета у Нишу, ужа научна област Српска и компаративна књижевност, ментор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Милосављевић Милић, ред. проф. Филозофског факултета у Нишу, ужа научна област Српска и компаративна књижевност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Ахметагић, виши научни сарадник Института за српску културу у Лепосавићу, ужа  научна област Српска књижевност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Јовановић, доцент Филозофског факултета у Нишу, ужа научна област Српска и компаративна књижевност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, на предлог Већа Департмана, донесе одлуку о образовањ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оцену и одбрану урађене докторске дисертације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ИВАНЕ ЗУБИЋ,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УСКЛАЂЕНОСТ ПРОФЕСИОНАЛНИХ ИНТЕРЕСОВАЊА ОСОБЕ  И ОКОЛИН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 Шверко, виша знанствена сарадница Института друштвених знаности Иво Пилар у Загребу, председник Комисије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Хедрих, ванр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Ивана Јанковић, доцент Филозофског факултета у Нишу, ужа научна област Психологиј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sr-CS"/>
        </w:rPr>
        <w:t>Др Миодраг Миленовић, доцент Филозофског факултета у Нишу, ужа научна област Психологиј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ПЕТАР СТОШ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ЧИЊСКИ ОКРУГ ПОД БУГАРСКОМ ОКУПАЦИЈОМ 1915-1918.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 </w:t>
      </w:r>
      <w:hyperlink r:id="rId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БАРБАРА СТА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УСТАНАК СРБА У БОСНИ И ХЕРЦЕГОВИНИ.</w:t>
      </w:r>
      <w:r>
        <w:rPr>
          <w:rFonts w:eastAsia="SimSun;宋体"/>
          <w:i/>
          <w:sz w:val="22"/>
          <w:szCs w:val="22"/>
        </w:rPr>
        <w:t xml:space="preserve"> </w:t>
      </w:r>
      <w:hyperlink r:id="rId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宋体"/>
          <w:spacing w:val="-16"/>
          <w:sz w:val="22"/>
          <w:szCs w:val="22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ИЦА КРСТ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РАЗВОЈ ШКОЛСТВА У ПИРОТУ ОД 1877.</w:t>
      </w:r>
      <w:r>
        <w:rPr>
          <w:rFonts w:eastAsia="SimSun;宋体"/>
          <w:spacing w:val="-16"/>
          <w:sz w:val="22"/>
          <w:szCs w:val="22"/>
          <w:lang w:val="sr-CS" w:eastAsia="en-US"/>
        </w:rPr>
        <w:t xml:space="preserve"> </w:t>
      </w:r>
      <w:r>
        <w:rPr>
          <w:rFonts w:eastAsia="SimSun;宋体"/>
          <w:i/>
          <w:spacing w:val="-16"/>
          <w:sz w:val="22"/>
          <w:szCs w:val="22"/>
          <w:lang w:val="sr-CS" w:eastAsia="en-US"/>
        </w:rPr>
        <w:t>ДО 1914. ГОДИНЕ.</w:t>
      </w:r>
      <w:r>
        <w:rPr>
          <w:rFonts w:eastAsia="SimSun;宋体"/>
          <w:i/>
          <w:spacing w:val="-16"/>
          <w:sz w:val="22"/>
          <w:szCs w:val="22"/>
          <w:lang w:val="en-US" w:eastAsia="en-US"/>
        </w:rPr>
        <w:t xml:space="preserve">  </w:t>
      </w:r>
      <w:hyperlink r:id="rId5">
        <w:r>
          <w:rPr>
            <w:rStyle w:val="InternetLink"/>
            <w:rFonts w:eastAsia="SimSun;宋体"/>
            <w:spacing w:val="-16"/>
            <w:sz w:val="22"/>
            <w:szCs w:val="22"/>
            <w:lang w:val="en-US" w:eastAsia="en-US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spacing w:val="-16"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ПАВ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вРЕМЕНСКЕ ПЕРСПЕКТИВЕ И ПОЈАМ О СЕБИ ТОКОМ АДОЛЕСЦЕНЦИЈЕ И ОДРАСЛОГ ДОБА.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ЂЕЛА СТОЈ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КВАЛИТЕТ ЖИВОТА ОСОБА СА ХИВ ПОЗИТИВНИМ СТАТУСОМ.</w:t>
      </w:r>
      <w:r>
        <w:rPr>
          <w:i/>
          <w:caps/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ЗРА ХУСЕИ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ЉУБАВНИ СТИЛОВИ АДОЛЕСЦЕНАТА.</w:t>
      </w:r>
      <w:r>
        <w:rPr>
          <w:i/>
          <w:caps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i/>
          <w:i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СТОЈИЉ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КВАЛИТЕТ ПОРОДИЧНИХ ИНТЕРАКЦИЈА, СОЦИЈАЛНА АНКСИОЗНОСТ И СТАЊЕ ДЕПРЕСИВНОСТИ КОД СРЕДЊОШКОЛАЦА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ДИМИТРИЈ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КЛОНОСТ КА ДОЖИВЉАЈУ ДОСАДЕ, МОТИВАЦИЈА ЗА РАД, ПРОФЕСИОНАЛНИ СТРЕС И СКЛОНОСТ ПСИХОСОМАТИЦИ КОД ПРОИЗВОДНИХ И АДМИНИСТРАТИВНИХ РАДНИКА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НЕВЕНА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УЗАЈАМНИ УТИЦАЈ АГРЕСИВНОГ ПОНАШАЊА И СОЦИОМЕТРИЈСКОГ СТАТУСА ОДБАЧЕНОСТИ КОД МЛАДИХ.</w:t>
      </w:r>
      <w:r>
        <w:rPr>
          <w:i/>
          <w:caps/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ИЦА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ОСЛЕДИЦЕ ПРОСОЦИЈАЛНОГ ПОНАШАЊА МЛАДИХ У ВРШЊАЧКОЈ СРЕДИНИ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НА ШИП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ПРИМЕНА ПРОБЛЕМСКОГ МОДЕЛА НАСТАВЕ У ОСНОВНОЈ ШКОЛИ.</w:t>
      </w:r>
      <w:r>
        <w:rPr>
          <w:rFonts w:eastAsia="SimSun;宋体"/>
          <w:i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НИТА КОЦЕВ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АУТОНОМИЈА И КОНТРОЛА УЧЕНИКА СРЕДЊЕ ШКОЛЕ.</w:t>
      </w:r>
      <w:r>
        <w:rPr>
          <w:rFonts w:eastAsia="SimSun;宋体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ЈЕЛЕНА РАДЕ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ВАСПИТНЕ ВРЕДНОСТИ ПРИМЕНЕ ИНТЕРНЕТА У СЛОБОДНОМ ВРЕМЕНУ УЧЕНИКА И СТУДЕНАТА</w:t>
      </w:r>
      <w:r>
        <w:rPr>
          <w:rFonts w:eastAsia="SimSun;宋体"/>
          <w:i/>
          <w:sz w:val="22"/>
          <w:szCs w:val="22"/>
        </w:rPr>
        <w:t xml:space="preserve">.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новинарств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ЈОЦ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МИЗОГИНИЈА У МЕДИЈИМА МАСОВНОГ КОМУНИЦИРАЊА.</w:t>
      </w:r>
      <w:r>
        <w:rPr>
          <w:rFonts w:eastAsia="SimSun;宋体"/>
          <w:i/>
          <w:sz w:val="22"/>
          <w:szCs w:val="22"/>
        </w:rPr>
        <w:t xml:space="preserve"> </w:t>
      </w:r>
      <w:hyperlink r:id="rId1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ИКОЛА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УЛОГА БОТОВА У КРЕИРАЊУ ПОЛИТИЧКЕ ЈАВНОСТИ.</w:t>
      </w:r>
      <w:r>
        <w:rPr>
          <w:rFonts w:eastAsia="SimSun;宋体"/>
          <w:i/>
          <w:sz w:val="22"/>
          <w:szCs w:val="22"/>
        </w:rPr>
        <w:t xml:space="preserve"> </w:t>
      </w:r>
      <w:hyperlink r:id="rId1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филологије (модул – српска и компаративна књижевности)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НЕМАЊА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 xml:space="preserve">АДРЕСАНТ И АДРЕСАТ У ЛИРСКОЈ ПОЕЗИЈИ. </w:t>
      </w:r>
      <w:hyperlink r:id="rId1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 СТЕП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 xml:space="preserve">ФОНОСИМБОЛИКА У ЈАПАНСКОМ И ЕНГЛЕСКОМ ЈЕЗИКУ / </w:t>
      </w:r>
      <w:r>
        <w:rPr>
          <w:rFonts w:eastAsia="SimSun;宋体"/>
          <w:i/>
          <w:sz w:val="22"/>
          <w:szCs w:val="22"/>
        </w:rPr>
        <w:t xml:space="preserve">SOUND SYMBOLISM IN JAPANESE AND ENGLISH. </w:t>
      </w:r>
      <w:hyperlink r:id="rId1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ОЊА БОГД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 xml:space="preserve">РАЗУМЕВАЊЕ НЕПОЗНАТИХ ИДИОМА ИЗ ЕНГЛЕСКОГ ЈЕЗИКА КОД СРПСКЕ И АРАПСКЕ ДЕЦЕ ПРЕДШКОЛСКОГ УЗРАСТА / </w:t>
      </w:r>
      <w:r>
        <w:rPr>
          <w:rFonts w:eastAsia="SimSun;宋体"/>
          <w:i/>
          <w:sz w:val="22"/>
          <w:szCs w:val="22"/>
        </w:rPr>
        <w:t xml:space="preserve">SERBIAN AND ARABIC PRESCHOOL CHILDREN`S COMPREHENSION OF UNFAMILIAR ENGLISH IDIOMS. </w:t>
      </w:r>
      <w:hyperlink r:id="rId2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ЈА РИСТ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</w:rPr>
        <w:t>IDIOMATIC COLOUR EXPRESSIONS IN ENGLISH</w:t>
      </w:r>
      <w:r>
        <w:rPr>
          <w:rFonts w:eastAsia="SimSun;宋体"/>
          <w:i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 / </w:t>
      </w:r>
      <w:r>
        <w:rPr>
          <w:rFonts w:eastAsia="SimSun;宋体"/>
          <w:i/>
          <w:sz w:val="22"/>
          <w:szCs w:val="22"/>
          <w:lang w:val="sr-CS"/>
        </w:rPr>
        <w:t>ИДИОМАТСКИ ИЗРАЗИ СА НАЗИВИМА БОЈА У ЕНГЛЕСКОМ ЈЕЗИКУ.</w:t>
      </w:r>
      <w:r>
        <w:rPr>
          <w:rFonts w:eastAsia="SimSun;宋体"/>
          <w:sz w:val="22"/>
          <w:szCs w:val="22"/>
        </w:rPr>
        <w:t xml:space="preserve"> </w:t>
      </w:r>
      <w:hyperlink r:id="rId2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НА МИЛАДИ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 xml:space="preserve">ЛУДИЛО У ШЕКСПИРОВИМ ТРАГЕДИЈАМА ОТЕЛУ И ХАМЛЕТУ / </w:t>
      </w:r>
      <w:r>
        <w:rPr>
          <w:rFonts w:eastAsia="SimSun;宋体"/>
          <w:i/>
          <w:sz w:val="22"/>
          <w:szCs w:val="22"/>
        </w:rPr>
        <w:t xml:space="preserve">MADNESS IN SHAKESPEARE`S OTHELLO AND HAMLET. </w:t>
      </w:r>
      <w:hyperlink r:id="rId2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ИЦА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</w:rPr>
        <w:t xml:space="preserve">TRANSLATING SLANG FROM ENGLISH TO SERBIAN – THE EXAMPLE OF </w:t>
      </w:r>
      <w:r>
        <w:rPr>
          <w:rFonts w:eastAsia="SimSun;宋体"/>
          <w:i/>
          <w:sz w:val="22"/>
          <w:szCs w:val="22"/>
          <w:lang w:val="sr-CS"/>
        </w:rPr>
        <w:t>Т</w:t>
      </w:r>
      <w:r>
        <w:rPr>
          <w:rFonts w:eastAsia="SimSun;宋体"/>
          <w:i/>
          <w:sz w:val="22"/>
          <w:szCs w:val="22"/>
        </w:rPr>
        <w:t xml:space="preserve">HE NOVEL </w:t>
      </w:r>
      <w:r>
        <w:rPr>
          <w:rFonts w:eastAsia="SimSun;宋体"/>
          <w:i/>
          <w:sz w:val="22"/>
          <w:szCs w:val="22"/>
          <w:lang w:val="sr-CS"/>
        </w:rPr>
        <w:t>„</w:t>
      </w:r>
      <w:r>
        <w:rPr>
          <w:rFonts w:eastAsia="SimSun;宋体"/>
          <w:i/>
          <w:sz w:val="22"/>
          <w:szCs w:val="22"/>
        </w:rPr>
        <w:t>TRAINSPOTTING</w:t>
      </w:r>
      <w:r>
        <w:rPr>
          <w:rFonts w:eastAsia="SimSun;宋体"/>
          <w:i/>
          <w:sz w:val="22"/>
          <w:szCs w:val="22"/>
          <w:lang w:val="sr-CS"/>
        </w:rPr>
        <w:t>“</w:t>
      </w:r>
      <w:r>
        <w:rPr>
          <w:rFonts w:eastAsia="SimSun;宋体"/>
          <w:i/>
          <w:sz w:val="22"/>
          <w:szCs w:val="22"/>
        </w:rPr>
        <w:t xml:space="preserve"> / </w:t>
      </w:r>
      <w:r>
        <w:rPr>
          <w:rFonts w:eastAsia="SimSun;宋体"/>
          <w:i/>
          <w:sz w:val="22"/>
          <w:szCs w:val="22"/>
          <w:lang w:val="sr-CS"/>
        </w:rPr>
        <w:t>ПРЕВОЂЕЊЕ СЛЕНГА СА ЕНГЛЕСКОГ НА СРПСКИ ЈЕЗИК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– ПРИМЕР РОМАНА „ТРЕЈНСПОТИНГ“.</w:t>
      </w:r>
      <w:r>
        <w:rPr>
          <w:rFonts w:eastAsia="SimSun;宋体"/>
          <w:i/>
          <w:sz w:val="22"/>
          <w:szCs w:val="22"/>
        </w:rPr>
        <w:t xml:space="preserve"> </w:t>
      </w:r>
      <w:hyperlink r:id="rId2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БРАНКИЦА ЋИР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ИНТЕРКУЛТУРНА КОМУНИКАТИВНА КОМПЕТЕНЦИЈА У НАСТАВИ ЕНГЛЕСКОГ КАО СТРАНОГ ЈЕЗИКА: АНАЛИЗА ПОПУЛАРНИХ КЊИЖЕВНИХ ДЕЛА ЗАСНОВАНА НА ТЕОРИЈСКИМ МОДЕЛИМА КУЛТУРЕ /</w:t>
      </w:r>
      <w:r>
        <w:rPr>
          <w:rFonts w:eastAsia="SimSun;宋体"/>
          <w:i/>
          <w:sz w:val="22"/>
          <w:szCs w:val="22"/>
        </w:rPr>
        <w:t xml:space="preserve"> INTERCULTURAL COMMUNICATIVE COMPETENCE IN THE EFL CLASSROOM: ANALYSING POPULAR LITERATURE VIA THEORETICAL MODELS OF CULTURE. </w:t>
      </w:r>
      <w:hyperlink r:id="rId2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right="-28"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Весна Лопич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2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р Владан Павловић, доцент Филозофског факултета у Нишу</w:t>
      </w:r>
      <w:r>
        <w:rPr>
          <w:sz w:val="22"/>
          <w:szCs w:val="22"/>
        </w:rPr>
        <w:t xml:space="preserve"> </w:t>
      </w:r>
      <w:hyperlink r:id="rId2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Татјана Ђуровић, ванр. проф. Економског факултета у Београду</w:t>
      </w:r>
      <w:r>
        <w:rPr>
          <w:sz w:val="22"/>
          <w:szCs w:val="22"/>
        </w:rPr>
        <w:t xml:space="preserve"> </w:t>
      </w:r>
      <w:hyperlink r:id="rId2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рукопис уџбеника </w:t>
      </w:r>
      <w:r>
        <w:rPr>
          <w:i/>
          <w:caps/>
          <w:sz w:val="22"/>
          <w:szCs w:val="22"/>
        </w:rPr>
        <w:t>English</w:t>
      </w:r>
      <w:r>
        <w:rPr>
          <w:i/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in Higher Education Administration –  Elementary course</w:t>
      </w:r>
      <w:r>
        <w:rPr>
          <w:caps/>
          <w:sz w:val="22"/>
          <w:szCs w:val="22"/>
        </w:rPr>
        <w:t xml:space="preserve">, </w:t>
      </w:r>
      <w:r>
        <w:rPr>
          <w:sz w:val="22"/>
          <w:szCs w:val="22"/>
        </w:rPr>
        <w:t xml:space="preserve"> ауторки  </w:t>
      </w:r>
      <w:r>
        <w:rPr>
          <w:sz w:val="22"/>
          <w:szCs w:val="22"/>
          <w:lang w:val="sr-CS"/>
        </w:rPr>
        <w:t xml:space="preserve">доц. </w:t>
      </w:r>
      <w:r>
        <w:rPr>
          <w:sz w:val="22"/>
          <w:szCs w:val="22"/>
        </w:rPr>
        <w:t>др Јасмине Ђорђевић, проф. др Савке Благојевић и проф. др Биљане Мишић Илић</w:t>
      </w:r>
      <w:r>
        <w:rPr>
          <w:sz w:val="22"/>
          <w:szCs w:val="22"/>
          <w:lang w:val="sr-CS"/>
        </w:rPr>
        <w:t>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Драгиша Бојов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2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Наталија Јованов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2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Момчило Суботић, научни сарадник на Институту за политичке студије у Београду</w:t>
      </w:r>
      <w:r>
        <w:rPr>
          <w:sz w:val="22"/>
          <w:szCs w:val="22"/>
        </w:rPr>
        <w:t xml:space="preserve"> </w:t>
      </w:r>
      <w:hyperlink r:id="rId3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рукопис зборника </w:t>
      </w:r>
      <w:r>
        <w:rPr>
          <w:i/>
          <w:sz w:val="22"/>
          <w:szCs w:val="22"/>
          <w:lang w:val="sr-CS"/>
        </w:rPr>
        <w:t xml:space="preserve">ИСТОРИЈА ИДЕЈА И </w:t>
      </w:r>
      <w:r>
        <w:rPr>
          <w:i/>
          <w:caps/>
          <w:sz w:val="22"/>
          <w:szCs w:val="22"/>
          <w:lang w:val="sr-CS"/>
        </w:rPr>
        <w:t>ПРОМИшљање савременог свет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који је приредила доц. др Гордана Стојић.</w:t>
      </w:r>
      <w:r>
        <w:rPr>
          <w:sz w:val="22"/>
          <w:szCs w:val="22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српски јези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аже ННВ Факултета да донесе одлуку о именовању др Софије Милорадовић, ред. проф. Филозофског факултета у Нишу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учног саветника Института за српски језик САНУ, др Раде Стијовић, научног саветника Института за српски језик САНУ и др Жарка Бошњаковића, ред. проф. Филозофског факултета у Новом Саду за рецензенте зборника са научног скуп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Александар Белић – 110 година од појаве Српског дијалектолошког зборника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српски јези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аже ННВ Факултета да донесе одлуку о именовању др Свенке Савић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емеритуса Филозофског факултета у Новом Саду, др Недељка Богдановића, ред. проф. Филозофског факултета у Нишу, у пензији и др Жарка Бошњаковића, ред. проф. Филозофског факултета у Новом Саду за рецензенте зборника са научног скуп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Опсцена лексика у српском језику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БОЈАНИ ДИМИТРИЈЕВИЋ, ред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Психодијагностик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 у зимском семестру и </w:t>
      </w:r>
      <w:r>
        <w:rPr>
          <w:i/>
          <w:sz w:val="22"/>
          <w:szCs w:val="22"/>
          <w:lang w:val="sr-CS"/>
        </w:rPr>
        <w:t xml:space="preserve">Психопатологија </w:t>
      </w:r>
      <w:r>
        <w:rPr>
          <w:sz w:val="22"/>
          <w:szCs w:val="22"/>
          <w:lang w:val="sr-CS"/>
        </w:rPr>
        <w:t>(3+0) у летњем семестру</w:t>
      </w:r>
      <w:r>
        <w:rPr>
          <w:sz w:val="22"/>
          <w:szCs w:val="22"/>
          <w:lang w:val="ru-RU"/>
        </w:rPr>
        <w:t xml:space="preserve"> школске 2016/2017. године, на Факултету за правне и пословне студије др Лазар Вркатић у Новом Сад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АЛЕКСАНДРИ КОСТИЋ, ред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Основе социјалне психологије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у летњем семестру и </w:t>
      </w:r>
      <w:r>
        <w:rPr>
          <w:i/>
          <w:sz w:val="22"/>
          <w:szCs w:val="22"/>
          <w:lang w:val="sr-CS"/>
        </w:rPr>
        <w:t xml:space="preserve">Психологија групе </w:t>
      </w:r>
      <w:r>
        <w:rPr>
          <w:sz w:val="22"/>
          <w:szCs w:val="22"/>
          <w:lang w:val="sr-CS"/>
        </w:rPr>
        <w:t>(2+0) у зимском семестру</w:t>
      </w:r>
      <w:r>
        <w:rPr>
          <w:sz w:val="22"/>
          <w:szCs w:val="22"/>
          <w:lang w:val="ru-RU"/>
        </w:rPr>
        <w:t xml:space="preserve"> школске 2016/2017. године, на Факултету за правне и пословне студије др Лазар Вркатић у Новом Сад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ЗОРИЦИ МАРКОВИЋ, ванр. проф.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Управљање људским ресурсим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у зимском семестру и </w:t>
      </w:r>
      <w:r>
        <w:rPr>
          <w:i/>
          <w:sz w:val="22"/>
          <w:szCs w:val="22"/>
          <w:lang w:val="sr-CS"/>
        </w:rPr>
        <w:t xml:space="preserve">Организациона култура </w:t>
      </w:r>
      <w:r>
        <w:rPr>
          <w:sz w:val="22"/>
          <w:szCs w:val="22"/>
          <w:lang w:val="sr-CS"/>
        </w:rPr>
        <w:t>(3+0) у летњем семестру</w:t>
      </w:r>
      <w:r>
        <w:rPr>
          <w:sz w:val="22"/>
          <w:szCs w:val="22"/>
          <w:lang w:val="ru-RU"/>
        </w:rPr>
        <w:t xml:space="preserve"> школске 2016/2017. године, на Факултету за правне и пословне студије др Лазар Вркатић у Новом Сад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Др МАРИЈИ ЈОВАНОВИЋ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едагогија са дидактиком </w:t>
      </w:r>
      <w:r>
        <w:rPr>
          <w:sz w:val="22"/>
          <w:szCs w:val="22"/>
          <w:lang w:val="sr-CS"/>
        </w:rPr>
        <w:t xml:space="preserve">(3+1) у зимском семестру, односно 2,75 часова активне наставе на годишњем нивоу на Основним академским студијама Факултета спорта и физичког васпитања у Нишу, у </w:t>
      </w:r>
      <w:r>
        <w:rPr>
          <w:sz w:val="22"/>
          <w:szCs w:val="22"/>
          <w:lang w:val="ru-RU"/>
        </w:rPr>
        <w:t xml:space="preserve">школској 2016/2017. години. 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sz w:val="22"/>
          <w:szCs w:val="22"/>
          <w:lang w:val="sr-CS"/>
        </w:rPr>
        <w:t>ИВАНУ ЈОВАНОВ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ру и 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семестру школске </w:t>
      </w:r>
      <w:r>
        <w:rPr>
          <w:sz w:val="22"/>
          <w:szCs w:val="22"/>
          <w:lang w:val="ru-RU"/>
        </w:rPr>
        <w:t xml:space="preserve">2016/2017. године, на </w:t>
      </w:r>
      <w:r>
        <w:rPr>
          <w:sz w:val="22"/>
          <w:szCs w:val="22"/>
          <w:lang w:val="sr-CS"/>
        </w:rPr>
        <w:t>Високој пословно-техничкој школи струковних студија у Ужицу.</w:t>
      </w:r>
    </w:p>
    <w:p>
      <w:pPr>
        <w:pStyle w:val="Normal"/>
        <w:numPr>
          <w:ilvl w:val="0"/>
          <w:numId w:val="2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ЈЕЛЕНИ ЛЕПОЈЕВИЋ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у пролећном семестру, на основним академским студијама Машинско инжењерство на Машинском факултету у Нишу, </w:t>
      </w:r>
      <w:r>
        <w:rPr>
          <w:sz w:val="22"/>
          <w:szCs w:val="22"/>
          <w:lang w:val="ru-RU"/>
        </w:rPr>
        <w:t>у школској 2016/2017. години.</w:t>
      </w:r>
    </w:p>
    <w:p>
      <w:pPr>
        <w:pStyle w:val="Normal"/>
        <w:ind w:left="360" w:right="-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Владимира Алексића са једнодневне стручне екскурзије у Понишављу (21. маја 2016. године)</w:t>
      </w:r>
      <w:r>
        <w:rPr>
          <w:sz w:val="22"/>
          <w:szCs w:val="22"/>
        </w:rPr>
        <w:t xml:space="preserve"> </w:t>
      </w:r>
      <w:hyperlink r:id="rId3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Александре Лончар Раичевић и доц. др Татјане Трајковић о боравку и спроведеном истраживању у Румунији</w:t>
      </w:r>
      <w:r>
        <w:rPr>
          <w:sz w:val="22"/>
          <w:szCs w:val="22"/>
        </w:rPr>
        <w:t xml:space="preserve"> </w:t>
      </w:r>
      <w:hyperlink r:id="rId3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b w:val="false"/>
      <w:i w:val="false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b w:val="false"/>
      <w:u w:val="none"/>
    </w:rPr>
  </w:style>
  <w:style w:type="character" w:styleId="WW8Num40z0">
    <w:name w:val="WW8Num40z0"/>
    <w:qFormat/>
    <w:rPr>
      <w:b/>
      <w:u w:val="none"/>
    </w:rPr>
  </w:style>
  <w:style w:type="character" w:styleId="WW8Num40z1">
    <w:name w:val="WW8Num40z1"/>
    <w:qFormat/>
    <w:rPr>
      <w:b w:val="false"/>
      <w:u w:val="none"/>
    </w:rPr>
  </w:style>
  <w:style w:type="character" w:styleId="WW8Num41z0">
    <w:name w:val="WW8Num41z0"/>
    <w:qFormat/>
    <w:rPr>
      <w:b w:val="false"/>
      <w:u w:val="none"/>
    </w:rPr>
  </w:style>
  <w:style w:type="character" w:styleId="WW8Num44z0">
    <w:name w:val="WW8Num44z0"/>
    <w:qFormat/>
    <w:rPr>
      <w:b w:val="false"/>
      <w:u w:val="none"/>
    </w:rPr>
  </w:style>
  <w:style w:type="character" w:styleId="WW8Num44z1">
    <w:name w:val="WW8Num44z1"/>
    <w:qFormat/>
    <w:rPr>
      <w:b/>
      <w:u w:val="non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r%205/Izvestaj%20Komisije%20o%20uradjenom%20doktorskom%20radu%20-%20Cebalovic.doc" TargetMode="External"/><Relationship Id="rId3" Type="http://schemas.openxmlformats.org/officeDocument/2006/relationships/hyperlink" Target="../in/Master%20izvestaji/Petar%20Stosic.pdf" TargetMode="External"/><Relationship Id="rId4" Type="http://schemas.openxmlformats.org/officeDocument/2006/relationships/hyperlink" Target="../in/Master%20izvestaji/Barbara%20Stankovic.pdf" TargetMode="External"/><Relationship Id="rId5" Type="http://schemas.openxmlformats.org/officeDocument/2006/relationships/hyperlink" Target="../in/Master%20izvestaji/Milica%20Krstic.pdf" TargetMode="External"/><Relationship Id="rId6" Type="http://schemas.openxmlformats.org/officeDocument/2006/relationships/hyperlink" Target="../in/Master%20izvestaji/Ana%20Pavlovic.pdf" TargetMode="External"/><Relationship Id="rId7" Type="http://schemas.openxmlformats.org/officeDocument/2006/relationships/hyperlink" Target="../in/Master%20izvestaji/Andjela%20Stojanovic%20.pdf" TargetMode="External"/><Relationship Id="rId8" Type="http://schemas.openxmlformats.org/officeDocument/2006/relationships/hyperlink" Target="../in/Master%20izvestaji/Azra%20Huseinovic.pdf" TargetMode="External"/><Relationship Id="rId9" Type="http://schemas.openxmlformats.org/officeDocument/2006/relationships/hyperlink" Target="../in/Master%20izvestaji/Jelena%20Stojiljkovic.pdf" TargetMode="External"/><Relationship Id="rId10" Type="http://schemas.openxmlformats.org/officeDocument/2006/relationships/hyperlink" Target="../in/Master%20izvestaji/Jovana%20Dimitrijevic.pdf" TargetMode="External"/><Relationship Id="rId11" Type="http://schemas.openxmlformats.org/officeDocument/2006/relationships/hyperlink" Target="../in/Master%20izvestaji/Nevena%20Jovanovic.pdf" TargetMode="External"/><Relationship Id="rId12" Type="http://schemas.openxmlformats.org/officeDocument/2006/relationships/hyperlink" Target="../in/Master%20izvestaji/Milica%20Jovanovic.pdf" TargetMode="External"/><Relationship Id="rId13" Type="http://schemas.openxmlformats.org/officeDocument/2006/relationships/hyperlink" Target="../in/Master%20izvestaji/Ana%20Sipic.pdf" TargetMode="External"/><Relationship Id="rId14" Type="http://schemas.openxmlformats.org/officeDocument/2006/relationships/hyperlink" Target="../in/Master%20izvestaji/Anita%20Kocev.pdf" TargetMode="External"/><Relationship Id="rId15" Type="http://schemas.openxmlformats.org/officeDocument/2006/relationships/hyperlink" Target="../in/Master%20izvestaji/Jelena%20Radenkovic.pdf" TargetMode="External"/><Relationship Id="rId16" Type="http://schemas.openxmlformats.org/officeDocument/2006/relationships/hyperlink" Target="../in/Master%20izvestaji/Jelena%20Jocic.pdf" TargetMode="External"/><Relationship Id="rId17" Type="http://schemas.openxmlformats.org/officeDocument/2006/relationships/hyperlink" Target="../in/Master%20izvestaji/Nikola%20Djordjevic.pdf" TargetMode="External"/><Relationship Id="rId18" Type="http://schemas.openxmlformats.org/officeDocument/2006/relationships/hyperlink" Target="../in/Master%20izvestaji/Nemanja%20Jovanovic.pdf" TargetMode="External"/><Relationship Id="rId19" Type="http://schemas.openxmlformats.org/officeDocument/2006/relationships/hyperlink" Target="../in/Master%20izvestaji/Marija%20Stepanovic.pdf" TargetMode="External"/><Relationship Id="rId20" Type="http://schemas.openxmlformats.org/officeDocument/2006/relationships/hyperlink" Target="../in/Master%20izvestaji/Sonja%20Bogdanovic.pdf" TargetMode="External"/><Relationship Id="rId21" Type="http://schemas.openxmlformats.org/officeDocument/2006/relationships/hyperlink" Target="../in/Master%20izvestaji/Maja%20Ristic.pdf" TargetMode="External"/><Relationship Id="rId22" Type="http://schemas.openxmlformats.org/officeDocument/2006/relationships/hyperlink" Target="../in/Master%20izvestaji/Ana%20Miladinovic.pdf" TargetMode="External"/><Relationship Id="rId23" Type="http://schemas.openxmlformats.org/officeDocument/2006/relationships/hyperlink" Target="../in/Master%20izvestaji/Milica%20D.%20Jovanovic.pdf" TargetMode="External"/><Relationship Id="rId24" Type="http://schemas.openxmlformats.org/officeDocument/2006/relationships/hyperlink" Target="../in/Master%20izvestaji/Brankica%20Ciric.pdf" TargetMode="External"/><Relationship Id="rId25" Type="http://schemas.openxmlformats.org/officeDocument/2006/relationships/hyperlink" Target="../in/recenzije/English%20in%20Higher%20Education%20Administration/V.%20Lopicic%20Recenzija%20udzbenika%20English%20in%20Higher%20Education(1).doc" TargetMode="External"/><Relationship Id="rId26" Type="http://schemas.openxmlformats.org/officeDocument/2006/relationships/hyperlink" Target="../in/recenzije/English%20in%20Higher%20Education%20Administration/V.%20Pavlovic,%20Recenzija%20rukopisa%20udzbenika%20English%20in%20Higher%20Education%20Administration.docx" TargetMode="External"/><Relationship Id="rId27" Type="http://schemas.openxmlformats.org/officeDocument/2006/relationships/hyperlink" Target="../in/recenzije/English%20in%20Higher%20Education%20Administration/T.%20Djurovic%20Recenzija%20udzbenika%20English%20in%20Higher%20Education.pdf" TargetMode="External"/><Relationship Id="rId28" Type="http://schemas.openxmlformats.org/officeDocument/2006/relationships/hyperlink" Target="../in/recenzije/Istorija%20ideja%20i%20promisljanje%20savremenog%20sveta/Dragisa%20Bojovic.doc" TargetMode="External"/><Relationship Id="rId29" Type="http://schemas.openxmlformats.org/officeDocument/2006/relationships/hyperlink" Target="../in/recenzije/Istorija%20ideja%20i%20promisljanje%20savremenog%20sveta/Natalija%20Jovanovic.doc" TargetMode="External"/><Relationship Id="rId30" Type="http://schemas.openxmlformats.org/officeDocument/2006/relationships/hyperlink" Target="../in/recenzije/Istorija%20ideja%20i%20promisljanje%20savremenog%20sveta/Momcilo%20Subotic.docx" TargetMode="External"/><Relationship Id="rId31" Type="http://schemas.openxmlformats.org/officeDocument/2006/relationships/hyperlink" Target="../in/Izvestaji/Izvestaj%20sa%20ekskurzije.pdf" TargetMode="External"/><Relationship Id="rId32" Type="http://schemas.openxmlformats.org/officeDocument/2006/relationships/hyperlink" Target="../in/Izvestaji/A.%20Loncar%20Raicevic%20i%20T.%20Trajkovic.pdf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8:3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5-19T12:31:00Z</cp:lastPrinted>
  <dcterms:modified xsi:type="dcterms:W3CDTF">2016-06-16T10:35:00Z</dcterms:modified>
  <cp:revision>165</cp:revision>
  <dc:subject/>
  <dc:title>          Република Србија</dc:title>
</cp:coreProperties>
</file>